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vbi 0.2.3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1997, 1998, 1999 Computing Research Labs, New Mexic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6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2000 Paweł Sakowski &lt;pawel@sakowski.eu.org&gt;</w:t>
      </w:r>
    </w:p>
    <w:p>
      <w:pPr>
        <w:pStyle w:val="Normal"/>
        <w:spacing w:lineRule="exact" w:line="420"/>
        <w:rPr/>
      </w:pPr>
      <w:r>
        <w:rPr>
          <w:rFonts w:cs="Consolas" w:ascii="Consolas" w:hAnsi="Consolas"/>
          <w:color w:val="333333"/>
          <w:sz w:val="18"/>
          <w:szCs w:val="18"/>
          <w:shd w:fill="FFFFFF" w:val="clear"/>
        </w:rPr>
        <w:t>Copyright (C) Dave Chapman 200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n\ Based on code by Mike Baker, Mark K. Kim and timecop@japan.co.jp.\n\ This program is licensed under GPL 2 or later. NO WARRANTIES.\n\n\ Usage: %s [options] [-n] station name\n\ Options:\n\ h | --help | --usage Print this message, then terminate\n\ 1 ... -4 | --cc1-file ... --cc4-file file name\n\ Append CC1 ... CC4 to this file\n\ 5 ... -8 | --t1-file ... --t4-file file name\n\ Append T1 ... T4 to this file\n\ 9 ... -0 | --s1-file ... --s2-file file name\n\ Append DTVCC service 1 ... 2 to this file\n\ a | --adapter-num number DVB device adapter [%lu]\n\ b | --no-webtv Do not print WebTV links\n\ c | --cc Print Closed Caption (includes WebTV)\n\ d | --demux-id number DVB device demultiplexer [%lu]\n\ e | --channel-conf file name Channel config. file [~/.azap/ch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n\ This program is licensed under GPLv2+. NO WARRANTIES.\n\n\ Usage: %s [options]\n\ h | --help | --usage Print this message and exit\n\ q | --quiet Suppress progress and error messages\n\ v | --verbose Increase verbosity\n\ V | --version Print the program version and exit\n\ Device options:\n\ d | --device file Capture from this device (default %s)\n\ V4L/V4L2: /dev/vbi, /dev/vbi0, /dev/vbi1, ...\n\ Linux DVB: /dev/dvb/adapter0/demux0, ...\n\ BSD bktr driver: /dev/vbi, /dev/vbi0, ...\n\ i | --pid pid Capture the stream with this PID from a Linux\n\ DVB device\n\ n | --ntsc Video standard hint for V4L interface (default\n\ PAL/SECAM)\n\ p | --pal | --secam Video standard hint\n\ Other options:\n\ s | --set Set system time from received date and tim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n\ This program is licensed under GPLv2. NO WARRANTIES.\n\n\ Usage: %s [options] [page numbers] &lt; sliced VBI data &gt; sliced VBI data\n\ h | --help | --usage Print this message and exit\n\ q | --quiet Suppress progress and error messages\n\ v | --verbose Increase verbosity\n\ V | --version Print the program version and exit\n\ Input options:\n\ i | --input name Read the VBI data from this file instead\n\ of standard input\n\ P | --pes Source is a DVB PES stream\n\ T | --ts pid Source is a DVB TS stream\n\ Filter options:\n\ s | --system Keep system pages (page inventories, DRCS etc)\n\ t | --time from-to Keep pages in this time interval, in seconds\n\ since the first frame in the stream\n\ Output options:\n\ o | --output name Write the VBI data to this file instead of\n\ standard output\n\ Valid p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n\ This program is licensed under GPLv2 or later. NO WARRANTIES.\n\n\ Usage: %s [options] &lt; sliced VBI data &gt; PES or TS stream\n\ h | --help | --usage Print this message and exit\n\ q | --quiet Suppress progress and error messages\n\ v | --verbose Increase verbosity\n\ V | --version Print the program version and exit\n\ Input options:\n\ i | --input name Read the VBI data from this file instead\n\ of standard input\n\ P | --pes | --pes-input Source is a DVB PES stream\n\ T | --ts | --ts-input pid Source is a DVB TS stream\n\ Output options:\n\ d | --data-identifier n 0x10 ... 0x1F for compatibility with\n\ ETS 300 472 compliant decoders, or\n\ 0x99 ... 0x9B as defined in EN 301 775\n\ de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n\ This program is licensed under GPLv2 or later. NO WARRANTIES.\n\n\ Usage: %s [options] &lt; sliced VBI data\n\ h | --help | --usage Print this message and exit\n\ q | --quiet Suppress progress and error messages\n\ V | --version Print the program version and exit\n\ Input options:\n\ i | --input name Read the VBI data from this file instead of\n\ standard input\n\ P | --pes Source is a DVB PES stream\n\ T | --ts pid Source is a DVB TS stream\n\ Decoding options:\n\ 1 | --8301 Teletext packet 8/30 format 1 (local time)\n\ 2 | --8302 Teletext packet 8/30 format 2 (PDC)\n\ c | --cc Closed Caption\n\ j | --idl Any Teletext IDL packets (M/30, M/31)\n\ t | --ttx Decode any Teletext packet\n\ v | --vps Video Programming System (PDC)\n" if 3 == VBI_VERSION_MINOR /* XXX port me back */ w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n\ This program is licensed under GPLv2. NO WARRANTIES.\n\n\ Usage: %s [options] format [page number(s)] &lt; sliced vbi data &gt; file\n\ h | --help | --usage Print this message and exit\n\ q | --quiet Suppress progress and error messages\n\ v | --verbose Increase verbosity\n\ V | --version Print the program version and exit\n\ Input options:\n\ i | --input name Read the VBI data from this file instead of\n\ standard input\n\ P | --pes Source is a DVB PES stream\n\ T | --ts pid Source is a DVB TS stream\n\ Scan options:\n" if 3 == VBI_VERSION_MINOR f | --fast Do not wait for Teletext pages which are\n\ currently not in transmission\n" endif w | --wait n Export the second (third, fourth, ...)\n\ transmission of the requested page\n" if 3 == VBI_VERSION_MINOR Formatting options:\n\ 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 (VBI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Mike Baker, Mark K. Kim, Michael H. Schimek\n\ mschimek@users.sf.net&gt;; Based on code by timecop@japan.co.jp.\n\ This program is licensed under GPL 2 or later. NO WARRANTIES.\n\n\ Usage: %s [options]\n\ Options:\n\ h | --help | --usage Print this message and exit\n\ 1 ... -4 | --cc1-file ... --cc4-file filename\n\ Append caption channel CC1 ... CC4 to this file\n\ b | --no-webtv Do not print WebTV links\n\ c | --cc Print Closed Caption (includes WebTV)\n\ d | --device filename VBI device [/dev/vbi]\n\ f | --filter type[,type]* Select XDS info: all, call, desc, length,\n\ network, rating, time, timecode, timezone,\n\ title. Multiple -f options accumulate. [all]\n\ k | --keyword string Break caption line at this word (broken?).\n\ Multiple -k options accumulate.\n\ l | --channel number Sel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ames Mastro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om Zoerner (and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Michael H. Schimek inspired by a LXR script http://lxr.linux.n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rd Knor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n\ This program is licensed under GPLv2 or later. NO WARRANTIES.\n\n\ Usage: %s [options] &gt; sliced VBI data\n\ h | --help | --usage Print this message and exit\n\ q | --quiet Suppress progress and error messages\n\ v | --verbose Increase verbosity\n\ V | --version Print the program version and exit\n\ Device options:\n\ c | --sim-cc file Simulate a VBI device and load this Closed Caption\n\ test stream into the simulation\n\ d | --device file Capture from this device (default %s)\n\ V4L/V4L2: /dev/vbi, /dev/vbi0, /dev/vbi1, ...\n\ Linux DVB: /dev/dvb/adapter0/demux0, ...\n\ BSD bktr driver: /dev/vbi, /dev/vbi0, ...\n\ i | --pid pid Capture the stream with this PID from a Linux\n\ DVB device\n\ m | --sim-laced Simulate a VBI device capturing interlaced raw\n\ VB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Iñaki García Etxebarria &lt;garetxe@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7, 2008, 2009 Michael H. Schimek\n\ This program is licensed under GPLv2 or later. NO WARRANTIES.\n\n\ Usage: %s [options] &lt; sliced VBI data\n\ h | --help | --usage Print this message and exit\n\ i | --input name Read the VBI data from this file instead\n\ of standard input\n\ c | --cc608-decoder Use new cc608_decoder\n\ P | --pes Source is a DVB PES stream\n\ T | --ts pid Source is a DVB TS stream\n\ V | --version Print the program version and ex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3,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Stefan Westerfeld &lt;stefan@space.twc.de&gt; (artsd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seba García Etxebarria &lt;josebag@mix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the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Paul Ortyl &lt;ortylp@from.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Edgar Toernig &lt;froese@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Manish Singh &lt;yosh@gimp.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6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1997 Martin Buck &lt;martin-2.buck@student.uni-ulm.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D6CW+Emqc53AVVwC3fRX8q8dJbsX+20ijxlYfM1jIOanlWTC9Rvz5n/tvuRmcnDw4QZplI
AJv4hKLZYtvX3a3vs9Le3mFCasBr34E+AnMrXOn8jVZSy1QhnduQLwur93qLdkR+Ai2HMvaJ
2PmIl2hG0r11Sl5b34m4RHQNXRmPUn+1rsc4j9sXmCojcuFfFoEB9G0F0+UObmKBSN0SnlGK
zH6pu5/MIvxCm2f3Nn</vt:lpwstr>
  </property>
  <property fmtid="{D5CDD505-2E9C-101B-9397-08002B2CF9AE}" pid="3" name="_2015_ms_pID_7253431">
    <vt:lpwstr>nz/u5XZcTTZqPvEvhqFPDy5+NKg8wWGpUc3I01T3skwOZ9mHWYCrPH
wSTHhbwwYJ2MSTrVM3mN5H0QyNtTCmBf1ttKW7SA+Gmwh0zjjFHDJYQV6+lVqcev/7/2dPwv
5Z3qbr7RzOcrVTW8t4+dv5PUKo1ByWQLAjJaBmA8acwBrMuDiixk9VrwbvzJvtP5OBYrDne6
wHMUW4RjFe2SxzSxpMkYkBgqVWvriWIvmTrW</vt:lpwstr>
  </property>
  <property fmtid="{D5CDD505-2E9C-101B-9397-08002B2CF9AE}" pid="4" name="_2015_ms_pID_7253431_00">
    <vt:lpwstr>_2015_ms_pID_7253431</vt:lpwstr>
  </property>
  <property fmtid="{D5CDD505-2E9C-101B-9397-08002B2CF9AE}" pid="5" name="_2015_ms_pID_7253432">
    <vt:lpwstr>rY5HgZMgseunGY3sdku2EiG6agLUdFKGXh+0
ld9eDtyBaMozDMRweWqwbeVMYBPZ6jAXA4F6N3tSNKBi5yBe4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